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Our News________________________Date: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te Hat = The Facts</w:t>
        <w:tab/>
        <w:t>Yellow Hat = The Good Bits</w:t>
        <w:tab/>
        <w:t xml:space="preserve">Black Hat = The Weaknes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 Hat = My Feelings</w:t>
        <w:tab/>
        <w:t>Green hat = New Ideas</w:t>
        <w:tab/>
        <w:tab/>
        <w:t>Blue Hat = Thinking about thinking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1678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56"/>
          <w:szCs w:val="5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99260</wp:posOffset>
            </wp:positionH>
            <wp:positionV relativeFrom="paragraph">
              <wp:posOffset>2981960</wp:posOffset>
            </wp:positionV>
            <wp:extent cx="1708785" cy="148399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13560</wp:posOffset>
            </wp:positionH>
            <wp:positionV relativeFrom="paragraph">
              <wp:posOffset>5725160</wp:posOffset>
            </wp:positionV>
            <wp:extent cx="1943100" cy="17005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3085</wp:posOffset>
                </wp:positionH>
                <wp:positionV relativeFrom="paragraph">
                  <wp:posOffset>1486535</wp:posOffset>
                </wp:positionV>
                <wp:extent cx="16192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17.05pt;mso-position-vertical-relative:text;margin-left:-14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3085</wp:posOffset>
                </wp:positionH>
                <wp:positionV relativeFrom="paragraph">
                  <wp:posOffset>4665980</wp:posOffset>
                </wp:positionV>
                <wp:extent cx="1619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67.4pt;mso-position-vertical-relative:text;margin-left:-14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8785</wp:posOffset>
                </wp:positionH>
                <wp:positionV relativeFrom="paragraph">
                  <wp:posOffset>7430135</wp:posOffset>
                </wp:positionV>
                <wp:extent cx="16192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85.05pt;mso-position-vertical-relative:text;margin-left:-13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2:21:00Z</dcterms:created>
  <dc:creator>Driver</dc:creator>
  <dc:description/>
  <dc:language>en-US</dc:language>
  <cp:lastModifiedBy>Driver</cp:lastModifiedBy>
  <dcterms:modified xsi:type="dcterms:W3CDTF">2004-09-13T22:40:00Z</dcterms:modified>
  <cp:revision>3</cp:revision>
  <dc:subject/>
  <dc:title>Our News________________________Date:________</dc:title>
</cp:coreProperties>
</file>